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91534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DE AVONDEN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UBTITEL:        Rubriek: Het gesproken uitzicht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Rubriek: Meesters van de Afrikaanse popmuziek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VPRO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PLAATS:    Amsterdam</w:t>
      </w:r>
    </w:p>
    <w:p>
      <w:pPr>
        <w:pStyle w:val="Normal"/>
        <w:tabs>
          <w:tab w:val="clear" w:pos="709"/>
          <w:tab w:val="left" w:pos="-1800" w:leader="none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Den Haag, Museum voor Communicatie</w:t>
      </w:r>
    </w:p>
    <w:p>
      <w:pPr>
        <w:pStyle w:val="Normal"/>
        <w:tabs>
          <w:tab w:val="clear" w:pos="709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99-12-28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99-12-28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GIN-EINDTIJD:  00:00:30  - 01:58:50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118'20"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D12968 Start ID 1 {DAT}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Doordeweeks cultureel magazine. In deze aflevering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De volgende onderdelen in het eerste en tweede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uur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e rubriek 'Het gesproken uitzicht': door</w:t>
      </w:r>
    </w:p>
    <w:p>
      <w:pPr>
        <w:pStyle w:val="Normal"/>
        <w:tabs>
          <w:tab w:val="clear" w:pos="709"/>
          <w:tab w:val="left" w:pos="-1800" w:leader="none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>schrijver Simon Vinkenoog vanuit zijn woning in Amsterda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weede deel van een herdenkingsprogramma over</w:t>
      </w:r>
    </w:p>
    <w:p>
      <w:pPr>
        <w:pStyle w:val="Normal"/>
        <w:tabs>
          <w:tab w:val="clear" w:pos="709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 xml:space="preserve">het eerste radioprogramma ter wereld, dat op 6 november 1919 om 20.00 uur werd uitgezonden door de radio omroep PCGG vanuit de Beukstraat in Den Haag door radiopionier H.H.S. Steringa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. Vraaggesprek met: radioamateur Joop Ketting (?) over zijn ervaringen met de uitzendingen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;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's zoon Bart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(?) over het karakter van zijn vader, de radiouitzendingen,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's anti-Duitse houding en zijn vaders fusering in de Tweede Wereldoorlog; Don Vermeer (?),over zijn vondst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's stoffelijke overschot in 1945;mevrouw Huisman-Berkhout (?), de dochter van een pianist uit het radio-orkest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over haar herinneringen aan de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radiouitzendingen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; radiohistoricus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Paul Waaijers,over de beginjaren van de radio,de 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recensies van de eerste radioprogramma's, en zijn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passie voor radio; de heer Dijkstra, zoon van een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radiopionier uit Friesland, over de beginjaren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an de radio en de morseseinen radio.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ïllustreerd met o.a.: de eerste uitzending van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de PCGG op 6 november 1919; live muziek;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historische geluidsopnamen van o.a. het programma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'Soiree musical' in 1924 uitgezonden door de 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PCGG; fragmenten van een vraaggesprek met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Uit 1939; en geluiden van het originele 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speeldoosje waarmee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zijn uitzendingen 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color w:val="000000"/>
          <w:spacing w:val="15"/>
        </w:rPr>
        <w:tab/>
        <w:t>begon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98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e rubriek 'meesters der Afrikaanse popmuziek'</w:t>
      </w:r>
    </w:p>
    <w:p>
      <w:pPr>
        <w:pStyle w:val="Normal"/>
        <w:tabs>
          <w:tab w:val="clear" w:pos="709"/>
          <w:tab w:val="left" w:pos="-1980" w:leader="none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>waarin aandacht voor de Afrikaanse versie van de twist en rock &amp; roll.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muziekuitvoering licht; geluid overig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Vinkenoog, Simon {schrijver}</w:t>
      </w:r>
    </w:p>
    <w:p>
      <w:pPr>
        <w:pStyle w:val="Normal"/>
        <w:tabs>
          <w:tab w:val="clear" w:pos="709"/>
          <w:tab w:val="left" w:pos="-2160" w:leader="none"/>
          <w:tab w:val="left" w:pos="-198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Waaijers, Paul {radiohistoricus}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letterkunde; muziek; radio; omroep; rock &amp; roll;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dansen;idolen; voetbal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CGG; Tweede Wereldoorlog</w:t>
      </w:r>
    </w:p>
    <w:p>
      <w:pPr>
        <w:pStyle w:val="Normal"/>
        <w:tabs>
          <w:tab w:val="clear" w:pos="709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Afrika</w:t>
      </w:r>
    </w:p>
    <w:p>
      <w:pPr>
        <w:pStyle w:val="Normal"/>
        <w:tabs>
          <w:tab w:val="clear" w:pos="709"/>
          <w:tab w:val="left" w:pos="-198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Noordhoek, Wim {presentatie}</w:t>
      </w:r>
    </w:p>
    <w:p>
      <w:pPr>
        <w:pStyle w:val="Normal"/>
        <w:tabs>
          <w:tab w:val="clear" w:pos="709"/>
          <w:tab w:val="left" w:pos="-2160" w:leader="none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Waaijers, Paul {presentatie}</w:t>
      </w:r>
    </w:p>
    <w:p>
      <w:pPr>
        <w:pStyle w:val="Normal"/>
        <w:tabs>
          <w:tab w:val="clear" w:pos="709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Samplefrequentie 44.1 kHz; Tijdcode in AES/EBU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ELECTIENIVEAU:  integraal programma</w:t>
      </w:r>
    </w:p>
    <w:p>
      <w:pPr>
        <w:pStyle w:val="Normal"/>
        <w:tabs>
          <w:tab w:val="clear" w:pos="709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-NIVEAU:   integraal programma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pacing w:val="15"/>
      </w:rPr>
    </w:pPr>
    <w:r>
      <w:rPr>
        <w:color w:val="000000"/>
        <w:spacing w:val="15"/>
      </w:rPr>
      <w:t>9153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0:00Z</dcterms:created>
  <dc:creator>Peter den Boer</dc:creator>
  <dc:description/>
  <cp:keywords/>
  <dc:language>en-US</dc:language>
  <cp:lastModifiedBy>Peter den Boer</cp:lastModifiedBy>
  <dcterms:modified xsi:type="dcterms:W3CDTF">2006-02-15T17:54:00Z</dcterms:modified>
  <cp:revision>4</cp:revision>
  <dc:subject/>
  <dc:title>DOCID:           91534</dc:title>
</cp:coreProperties>
</file>